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Four Year Plan</w:t>
      </w:r>
    </w:p>
    <w:p>
      <w:pPr>
        <w:pStyle w:val="Normal"/>
        <w:jc w:val="both"/>
        <w:rPr/>
      </w:pPr>
      <w:r>
        <w:rPr/>
        <w:t xml:space="preserve">Student: ___________________________     </w:t>
        <w:tab/>
        <w:tab/>
        <w:tab/>
        <w:t xml:space="preserve"> Graduation Year: ____________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eshman 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ophomore 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Junior 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enior 12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FX   HN  S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.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Marine Science H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.  English III   HN  St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 English IV   HN  St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Algebra I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 Algebra II  HN  St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  Elective/ C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AP Cal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 Health &amp; P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Civics  HN  S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Pre- Cal H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HN Bio II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EAR/ ENV  HN  St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Foreign Lang/ Elec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4. Foreign Lang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4.  AP Chem </w:t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English I    HN   S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. US Hist  HN  St  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AP Psych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AP EAR/ENV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 Geometry  HN S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English II    HN   St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 FO SCI   H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. AP Cal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 Biology  HN  S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Chemistry  HN St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 AP Lang/ Com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3.  AP Bio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World History HN S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ELECTIVE/ AR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4. Foreign Lang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 AP Gov/ Pol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o Graduate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Mat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cienc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Health/P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Freshman Expres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Career/Tec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 other cours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</w:rPr>
              <w:t>To be a NC Scholar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24 credit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Mat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3 Science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Foreign Languag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Healthful Liv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Career/Tec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Arts Educ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Electives (2 being  2</w:t>
            </w:r>
            <w:r>
              <w:rPr>
                <w:rFonts w:cs="Century Gothic" w:ascii="Century Gothic" w:hAnsi="Century Gothic"/>
                <w:vertAlign w:val="superscript"/>
              </w:rPr>
              <w:t>nd</w:t>
            </w:r>
            <w:r>
              <w:rPr>
                <w:rFonts w:cs="Century Gothic" w:ascii="Century Gothic" w:hAnsi="Century Gothic"/>
              </w:rPr>
              <w:t xml:space="preserve"> Level/ Adv Course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(GPA of 3.5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o go to 4 yr. College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Mat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cienc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Health/P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Freshman Expres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-4 Same Foreign Languag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-9 Other Cours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lternative Classes: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ajor: ____________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Colleges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37:00Z</dcterms:created>
  <dc:creator>Owner</dc:creator>
  <dc:description/>
  <cp:keywords/>
  <dc:language>en-US</dc:language>
  <cp:lastModifiedBy>Owner</cp:lastModifiedBy>
  <dcterms:modified xsi:type="dcterms:W3CDTF">2009-02-08T20:59:00Z</dcterms:modified>
  <cp:revision>4</cp:revision>
  <dc:subject/>
  <dc:title>Four Year Plan</dc:title>
</cp:coreProperties>
</file>